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Załącznik Nr 4 do SIWZ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1"/>
        </w:rPr>
        <w:t>UD-VI-ZP/10/18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right="-1" w:hanging="0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  <w:t>Bieżąca kontrola, konserwacja i naprawy wyposażenia placów zabaw będących w utrzymaniu Dzielnicy Praga-Południe m.st. Warszawy, zlokalizowanych na terenie Dzielnicy Praga-Południe w Warszawie w latach 2018 - 2020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altName w:val="Courier New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;Courier New" w:hAnsi="Tunga;Courier New" w:cs="Tunga;Courier New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2:14:00Z</dcterms:created>
  <dc:creator>UM Rzeszów</dc:creator>
  <dc:description/>
  <dc:language>en-US</dc:language>
  <cp:lastModifiedBy>acydejko</cp:lastModifiedBy>
  <cp:lastPrinted>2018-02-07T11:23:00Z</cp:lastPrinted>
  <dcterms:modified xsi:type="dcterms:W3CDTF">2018-02-22T12:14:00Z</dcterms:modified>
  <cp:revision>2</cp:revision>
  <dc:subject/>
  <dc:title>Załącznik Nr 10 do SIWZ</dc:title>
</cp:coreProperties>
</file>