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umowy nr ………./……./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ULARNE KONTROLE PRZEZ OGLEDZIN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 NR 2 (zgodny z PN-EN 1176-7:2008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kalizacja placu (adres) ………………………………………………………………..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2160"/>
        <w:gridCol w:w="1800"/>
        <w:gridCol w:w="1794"/>
        <w:gridCol w:w="1086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rubość, czystość i stan nawierzchni dob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Urządzenia kompletne i dobrym st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Ogrodzenie kompletne i nieuszkodzon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Inne nieprawidłowośc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Podpis wykonaw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Podpis osoby odbierającej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NIE </w:t>
            </w:r>
            <w:r>
              <w:rPr>
                <w:sz w:val="36"/>
                <w:szCs w:val="36"/>
              </w:rPr>
              <w:t>□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                      Centrum Komunikacji Społecznej</w:t>
      </w:r>
    </w:p>
    <w:p>
      <w:pPr>
        <w:pStyle w:val="Normal"/>
        <w:ind w:left="4956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Urząd Miasta Stołecznego Warszaw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ziennik Placu Zabaw – wersja 4.15 Centrum Kontroli Placów Zabaw</w:t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06:00Z</dcterms:created>
  <dc:creator>akosnik</dc:creator>
  <dc:description/>
  <dc:language>en-US</dc:language>
  <cp:lastModifiedBy>acydejko</cp:lastModifiedBy>
  <cp:lastPrinted>2018-02-26T14:06:00Z</cp:lastPrinted>
  <dcterms:modified xsi:type="dcterms:W3CDTF">2018-02-26T13:06:00Z</dcterms:modified>
  <cp:revision>2</cp:revision>
  <dc:subject/>
  <dc:title>załącznik nr 2 do umowy nr ………</dc:title>
</cp:coreProperties>
</file>